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16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189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MEDICAMENTOS PARA SERVIÇO DE CASTRAÇÃO, para atender as necessidades da Unidade de Vigilância de Zoonoses, pelo período de 12 (doze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16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16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189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189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01-23T13:09:00Z</cp:lastPrinted>
  <dcterms:modified xsi:type="dcterms:W3CDTF">2023-05-05T17:23:00Z</dcterms:modified>
  <cp:revision>25</cp:revision>
  <dc:subject/>
  <dc:title>Ilmo Sr</dc:title>
</cp:coreProperties>
</file>